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EN2016</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PROFESSIONAL ENGLISH II</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720"/>
        <w:gridCol w:w="693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Highlight the importance of communication in an organization based on your understanding of professional commun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oral and written communication in an organization with relevant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mpare and contrast different types of communication flow in an organization.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 xml:space="preserve">Though grapevine communication is an informal channel of communication it is unavoidable in organization” – Discuss with examples of different types of informal flow of communication.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the meritorius outgoing student of your college. You are asked to deliver a speech in the convocation. Draft the speech in 200 words highlighting your proud moments in the colleg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You received a call letter to attend an interview for the Research Assistant position in the Centre for Nanoscience. List out the strategies to face the interview.</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Draft a cover letter to apply for the above pos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are the General Manager of a company. The employees have gone on an indefinite strike demanding pay hike, less working hours, cancellation of night shifts and five-day work schedule. You, along with five of your company Managers decided to discuss the problem and find solution. Draft the discussion in the form of dialogues with two exchanges for each person in the group.</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Draft an email to the company which is supposed to supply raw materials to your company, asking them to explain why they delay in sending the material. You also mention what you would do if the material is not sent before the stipulated tim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Draft a circular inviting all the staff of your company to attend the annual meeting to discuss the profit, loss and future plan. Use the appropriate forma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Draft newspaper advertisement for the following products</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Mobile phon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Laptop compu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You are the Manager of a company which has just finished building a new office. You wish to buy office furniture, computers, computer tables, air conditioners and office chairs for the staff. Write a letter to the company which sells the above products. Use appropriate format and include all the relevant information required for an enquiry let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As the Sales Manager of the company which sells the above products, draft a quotation letter to be sent to the above company which has made the enquir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tabs>
          <w:tab w:val="clear" w:pos="720"/>
          <w:tab w:val="left" w:pos="495" w:leader="none"/>
        </w:tabs>
        <w:rPr/>
      </w:pPr>
      <w:r>
        <w:rPr/>
        <w:tab/>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4:41:00Z</dcterms:created>
  <dc:creator>Ku</dc:creator>
  <dc:description/>
  <cp:keywords/>
  <dc:language>en-US</dc:language>
  <cp:lastModifiedBy>Admin</cp:lastModifiedBy>
  <cp:lastPrinted>2018-02-03T10:20:00Z</cp:lastPrinted>
  <dcterms:modified xsi:type="dcterms:W3CDTF">2018-05-07T04:41:00Z</dcterms:modified>
  <cp:revision>7</cp:revision>
  <dc:subject/>
  <dc:title/>
</cp:coreProperties>
</file>